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inal Report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siting the exhibition all kinder 9: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al Report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valuation and Promotion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al Report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rade to grade handover activitie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inal Reports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adline for report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oordinato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Final Report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siting the exhibition all kinder 9: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al Report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valuation and Promotion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al Report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rade to grade handover activitie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Final Reports 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adline for report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oordinato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June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9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June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21:00Z</dcterms:created>
  <dc:creator>Sideyblue</dc:creator>
  <dc:description/>
  <dc:language>en-US</dc:language>
  <cp:lastModifiedBy>Portatil CCB</cp:lastModifiedBy>
  <dcterms:modified xsi:type="dcterms:W3CDTF">2011-06-10T1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